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63036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495205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997190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48892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10541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131033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73545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03857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951667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